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в гаражном кооперативе «Каскад», гараж 156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2. ОД-3. Зона многофункциональной общественно-деловой застройки локальных центров обслуживания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210:1830 площадью 24 кв.м в гаражном кооперативе                     «Каскад», гараж 156  и расположенного на нем объекта капитального строительства с кадастровым номером 26:12:012210:445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37:00Z</cp:lastPrinted>
  <dcterms:modified xsi:type="dcterms:W3CDTF">2018-11-12T06:37:00Z</dcterms:modified>
  <cp:revision>37</cp:revision>
  <dc:subject/>
  <dc:title>Приложение 3</dc:title>
</cp:coreProperties>
</file>